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ficio nº 30/2014 – PRECOM SERVIÇOS EIRELI - EPP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acapá – AP, 20 de Outubro de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ua Senhoria o senh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SÉ ELIAS RO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TOR DE PLANEJAMENTO E EXPANSÃO – DPE - C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nida Padre Julio e Maria Lombaerd, 1900, Santa Rita – Macapá – Amap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ssunto: Atestado de Viabilidade Técnica – AVT – </w:t>
      </w:r>
      <w:r>
        <w:rPr>
          <w:rFonts w:cs="Times New Roman" w:ascii="Times New Roman" w:hAnsi="Times New Roman"/>
          <w:b/>
          <w:bCs/>
          <w:sz w:val="24"/>
          <w:szCs w:val="24"/>
        </w:rPr>
        <w:t>SE 225KVA – 13.800V/127-220V – PRÉDIO DO MINISTÉRIO PÚBLICO FEDER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enhor Diretor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imos através deste solicitar analise de viabilidade técnica para atendimento de uma subestação aérea de potência igual a 225KVA – 13800/ 127 – 220V </w:t>
      </w:r>
      <w:r>
        <w:rPr>
          <w:rFonts w:cs="Times New Roman" w:ascii="Times New Roman" w:hAnsi="Times New Roman"/>
          <w:bCs/>
          <w:sz w:val="24"/>
          <w:szCs w:val="24"/>
        </w:rPr>
        <w:t xml:space="preserve">que atenderá o novo prédio do </w:t>
      </w:r>
      <w:r>
        <w:rPr>
          <w:rFonts w:cs="Times New Roman" w:ascii="Times New Roman" w:hAnsi="Times New Roman"/>
          <w:b/>
          <w:bCs/>
          <w:sz w:val="24"/>
          <w:szCs w:val="24"/>
        </w:rPr>
        <w:t>Ministério Público Federal – MPF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 AP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ocalizado na Avenida Ernestino Borges nº 535, entre as ruas General Rondon e Eliezer Levy, Bairro: Jesus de Nazaré do Município de Macapá no Estado do Amapá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Ressaltamos que o referido prédio encontra-se em processo de reforma e hoje existe uma unidade consumidora que é atendida por uma subestação de potencia igual a 150KVA, conforme projeto a ser apresentado ao Departamento de Engenharia (DEN/CEA) desta concessionária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 circuito alimentador que atende a região é o </w:t>
      </w:r>
      <w:r>
        <w:rPr>
          <w:rFonts w:cs="Times New Roman" w:ascii="Times New Roman" w:hAnsi="Times New Roman"/>
          <w:b/>
          <w:sz w:val="24"/>
          <w:szCs w:val="24"/>
        </w:rPr>
        <w:t xml:space="preserve">alimentador Ernestino Borges </w:t>
      </w:r>
      <w:r>
        <w:rPr>
          <w:rFonts w:cs="Times New Roman" w:ascii="Times New Roman" w:hAnsi="Times New Roman"/>
          <w:sz w:val="24"/>
          <w:szCs w:val="24"/>
        </w:rPr>
        <w:t xml:space="preserve">proveniente da </w:t>
      </w:r>
      <w:r>
        <w:rPr>
          <w:rFonts w:cs="Times New Roman" w:ascii="Times New Roman" w:hAnsi="Times New Roman"/>
          <w:b/>
          <w:sz w:val="24"/>
          <w:szCs w:val="24"/>
        </w:rPr>
        <w:t>SE SANTA R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a maiores informações, por favor, ligar Tel. (96) 9143-633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t>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º Eletricista Cleonilson Ramos Miran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ável Pelo Projeto Executiv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8:29:00Z</dcterms:created>
  <dc:creator>Miranda</dc:creator>
  <dc:description/>
  <cp:keywords/>
  <dc:language>en-US</dc:language>
  <cp:lastModifiedBy>USER</cp:lastModifiedBy>
  <cp:lastPrinted>2014-11-24T14:42:00Z</cp:lastPrinted>
  <dcterms:modified xsi:type="dcterms:W3CDTF">2014-11-24T17:42:00Z</dcterms:modified>
  <cp:revision>3</cp:revision>
  <dc:subject/>
  <dc:title/>
</cp:coreProperties>
</file>